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>27.06.2012 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293"/>
        <w:gridCol w:w="5468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сільської ради  №22/1 від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04.09.2012 “Про пайову участь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мовників будівництва у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звитку інфраструк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284" w:hanging="0"/>
              <w:jc w:val="both"/>
              <w:rPr/>
            </w:pPr>
            <w:r>
              <w:rPr>
                <w:lang w:val="uk-UA"/>
              </w:rPr>
              <w:t>Оваднівської сільської ради ”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360" w:right="-28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Inden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Оваднівської сільської рад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встановлення прозорого та чітко врегульованого порядку залучення, розрахунку розміру і використання коштів у розвитку інфраструктури населених   пунктів Оваднівської  сільської ради для фізичних та юридичних осіб у разі здійснення ними будівництва об’єктів містобудування на території  сільської ради та згідно вимог ст.. 40 ЗУ „«Про регулювання містобудівної діяльності ”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забезпечення надходження коштів до сільського бюджету для фінансування розвитку  інфраструктури населених пунктів Оваднівської сільської ради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ab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моменту прийняття цього регуляторного акту з 27.06.20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ове  відстеженн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еження результативності цього регуляторного акта проводиться відповідно до даних, які стосуються кількості інвесторів (замовників), що залучились до пайової участі в облаштуванні соціальної інфраструктури населених пунктів сільської ради розміру надходжень до місцевого бюджету від сплати пайових кош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ані та припущення, на основі яких відстежувалася результативність,способи одержання даних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ні та припущення отримані в результаті: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 основі яких відстежувалася результативність, способи одержання даних</w:t>
            </w:r>
            <w:r>
              <w:rPr/>
              <w:t xml:space="preserve"> - </w:t>
            </w:r>
            <w:r>
              <w:rPr>
                <w:b w:val="false"/>
              </w:rPr>
              <w:t>обробки та аналізу статистичних  даних Оваднівської сільської ради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ні показники результативності прийняття регуляторного акта не мають бути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 xml:space="preserve">ількісними, а  призводити до зниження фінансового навантаження на </w:t>
            </w:r>
            <w:r>
              <w:rPr>
                <w:sz w:val="28"/>
                <w:szCs w:val="28"/>
                <w:lang w:val="uk-UA"/>
              </w:rPr>
              <w:t xml:space="preserve">сільський </w:t>
            </w:r>
            <w:r>
              <w:rPr>
                <w:sz w:val="28"/>
                <w:szCs w:val="28"/>
              </w:rPr>
              <w:t xml:space="preserve"> бюджет при створенні нових та реконструкції існуючих об’єктів інженерно-транспортної та соціальної інфраструктури </w:t>
            </w:r>
            <w:r>
              <w:rPr>
                <w:sz w:val="28"/>
                <w:szCs w:val="28"/>
                <w:lang w:val="uk-UA"/>
              </w:rPr>
              <w:t>населених пунктів сільської ради</w:t>
            </w:r>
            <w:r>
              <w:rPr>
                <w:sz w:val="28"/>
                <w:szCs w:val="28"/>
              </w:rPr>
              <w:t xml:space="preserve"> у відповідності з щорічною Програмою економічного та соціального розвитку </w:t>
            </w:r>
            <w:r>
              <w:rPr>
                <w:sz w:val="28"/>
                <w:szCs w:val="28"/>
                <w:lang w:val="uk-UA"/>
              </w:rPr>
              <w:t xml:space="preserve">Оваднівської сільської ради </w:t>
            </w:r>
            <w:r>
              <w:rPr>
                <w:sz w:val="28"/>
                <w:szCs w:val="28"/>
              </w:rPr>
              <w:t xml:space="preserve"> на поточний рік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ефективності регуляторного акта здійснюватиметься за допомогою проведення повторного та періодичного відстеження результативності регуляторного акта відповідно до вимог Закону України «Про засади державної регуляторної політики господарської діяльності</w:t>
            </w:r>
          </w:p>
          <w:p>
            <w:pPr>
              <w:pStyle w:val="2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Панасевич С.С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17:00Z</dcterms:created>
  <dc:creator>Admin</dc:creator>
  <dc:description/>
  <cp:keywords/>
  <dc:language>en-US</dc:language>
  <cp:lastModifiedBy>Admin</cp:lastModifiedBy>
  <dcterms:modified xsi:type="dcterms:W3CDTF">2013-05-17T11:34:00Z</dcterms:modified>
  <cp:revision>5</cp:revision>
  <dc:subject/>
  <dc:title/>
</cp:coreProperties>
</file>